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ope Intercept Assignment</w:t>
        <w:tab/>
        <w:tab/>
        <w:t>Name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o Now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ill in the answers for the Do Now questions first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_______   2.________</w:t>
        <w:tab/>
        <w:t xml:space="preserve">  3.________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.x-int=_____y-int=______   5. x-int=_____y-int=______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the learning objectives for the lesson on slop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What is the general equation for slope intercept form?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What does b represent in the general equation?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What does m represent in the general equation?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When you graph a line using slope intercept form do you start by graphing m or b first?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After graphing the y intercept describe how you find the second point when graphing a line using slope intercept form?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rom the vide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What is the equation used in the example?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From the equation you just wrote, what is the slope?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From the same equation, what is the y intercept?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When graphing which number do you start with, the slope or y intercept?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rom the PowerPoint</w: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43275</wp:posOffset>
            </wp:positionH>
            <wp:positionV relativeFrom="paragraph">
              <wp:posOffset>565785</wp:posOffset>
            </wp:positionV>
            <wp:extent cx="2085975" cy="2124075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12. In example #4 the equation is 3x+2y=6. Show the work needed to solve for y and write the equation in slope intercept form. That is y=mx+b, Then draw the graph of the li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llow the following steps to complete the rest of the assignment.</w:t>
      </w:r>
    </w:p>
    <w:p>
      <w:pPr>
        <w:pStyle w:val="Normal"/>
        <w:rPr/>
      </w:pPr>
      <w:r>
        <w:rPr>
          <w:rFonts w:cs="Comic Sans MS" w:ascii="Comic Sans MS" w:hAnsi="Comic Sans MS"/>
        </w:rPr>
        <w:t>Step 1: solve for y and write the equation in slope intercept form, y = mx + b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 2: identify the slope “m” and the y intercept “b”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 3: Graph the line.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) y = 3x + 1</w:t>
        <w:tab/>
        <w:tab/>
        <w:tab/>
        <w:tab/>
        <w:tab/>
        <w:t>14) y = –2x + 3</w:t>
        <w:tab/>
        <w:tab/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 =      </w:t>
        <w:tab/>
        <w:t xml:space="preserve">b = </w:t>
        <w:tab/>
        <w:tab/>
        <w:tab/>
        <w:tab/>
        <w:tab/>
        <w:t xml:space="preserve">m = </w:t>
        <w:tab/>
        <w:tab/>
        <w:t xml:space="preserve">b =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2084705" cy="212344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</w:r>
      <w:bookmarkStart w:id="0" w:name="OLE_LINK1"/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2084705" cy="21234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) y =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</w:rPr>
        <w:t xml:space="preserve">x – 3 </w:t>
        <w:tab/>
        <w:tab/>
        <w:tab/>
        <w:tab/>
        <w:tab/>
        <w:t>16) y = 3x – 1</w:t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 =    </w:t>
        <w:tab/>
        <w:t xml:space="preserve">  b = </w:t>
        <w:tab/>
        <w:tab/>
        <w:tab/>
        <w:tab/>
        <w:tab/>
        <w:tab/>
        <w:t xml:space="preserve">m = </w:t>
        <w:tab/>
        <w:tab/>
        <w:t xml:space="preserve">b =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2084705" cy="212344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2084705" cy="2123440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7) y = –2x – 3 </w:t>
        <w:tab/>
        <w:tab/>
        <w:tab/>
        <w:tab/>
        <w:tab/>
        <w:t xml:space="preserve">18) y =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</w:rPr>
        <w:t>x + 3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 =     </w:t>
        <w:tab/>
        <w:t xml:space="preserve"> b = </w:t>
        <w:tab/>
        <w:tab/>
        <w:tab/>
        <w:tab/>
        <w:tab/>
        <w:t xml:space="preserve">m = </w:t>
        <w:tab/>
        <w:tab/>
        <w:t xml:space="preserve">b =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2084705" cy="2123440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2084705" cy="2123440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) 3x + 4y = 12</w:t>
        <w:tab/>
        <w:tab/>
        <w:tab/>
        <w:tab/>
        <w:t>20) 3x – 4y = 12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 =     </w:t>
        <w:tab/>
        <w:t xml:space="preserve"> b = </w:t>
        <w:tab/>
        <w:tab/>
        <w:tab/>
        <w:tab/>
        <w:tab/>
        <w:t xml:space="preserve">m = </w:t>
        <w:tab/>
        <w:tab/>
        <w:t xml:space="preserve">b =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2084705" cy="2123440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2084705" cy="2123440"/>
            <wp:effectExtent l="0" t="0" r="0" b="0"/>
            <wp:docPr id="1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1) 3x + 4y = –12</w:t>
        <w:tab/>
        <w:tab/>
        <w:tab/>
        <w:tab/>
        <w:t>22) 2x + 3y = 6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 =     </w:t>
        <w:tab/>
        <w:t xml:space="preserve"> b = </w:t>
        <w:tab/>
        <w:tab/>
        <w:tab/>
        <w:tab/>
        <w:tab/>
        <w:t xml:space="preserve">m = </w:t>
        <w:tab/>
        <w:tab/>
        <w:t xml:space="preserve">b =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2084705" cy="2123440"/>
            <wp:effectExtent l="0" t="0" r="0" b="0"/>
            <wp:docPr id="1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2084705" cy="2123440"/>
            <wp:effectExtent l="0" t="0" r="0" b="0"/>
            <wp:docPr id="1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3) 2x – 3y = 6</w:t>
        <w:tab/>
        <w:tab/>
        <w:tab/>
        <w:tab/>
        <w:t>24) 2x – 3y = –6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 =      </w:t>
        <w:tab/>
        <w:t xml:space="preserve">b = </w:t>
        <w:tab/>
        <w:tab/>
        <w:tab/>
        <w:tab/>
        <w:tab/>
        <w:t xml:space="preserve">m = </w:t>
        <w:tab/>
        <w:tab/>
        <w:t xml:space="preserve">b =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47650</wp:posOffset>
            </wp:positionH>
            <wp:positionV relativeFrom="paragraph">
              <wp:posOffset>-4445</wp:posOffset>
            </wp:positionV>
            <wp:extent cx="2085975" cy="2124075"/>
            <wp:effectExtent l="0" t="0" r="0" b="0"/>
            <wp:wrapNone/>
            <wp:docPr id="1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762250</wp:posOffset>
            </wp:positionH>
            <wp:positionV relativeFrom="paragraph">
              <wp:posOffset>-4445</wp:posOffset>
            </wp:positionV>
            <wp:extent cx="2085975" cy="2124075"/>
            <wp:effectExtent l="0" t="0" r="0" b="0"/>
            <wp:wrapNone/>
            <wp:docPr id="1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Quiz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 the end of the web page take the quiz. Record your five answers below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51:00Z</dcterms:created>
  <dc:creator>Troy Clarke</dc:creator>
  <dc:description/>
  <cp:keywords/>
  <dc:language>en-US</dc:language>
  <cp:lastModifiedBy>Floyd Stensrud</cp:lastModifiedBy>
  <cp:lastPrinted>2009-11-19T07:12:00Z</cp:lastPrinted>
  <dcterms:modified xsi:type="dcterms:W3CDTF">2009-11-19T14:12:00Z</dcterms:modified>
  <cp:revision>8</cp:revision>
  <dc:subject/>
  <dc:title>Solve each equation for y</dc:title>
</cp:coreProperties>
</file>